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00800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 #4 – Apprenticeship vs College vs Univers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40640</wp:posOffset>
                </wp:positionV>
                <wp:extent cx="2866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m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.2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800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vity 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rue or False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080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360"/>
              <w:rPr/>
            </w:pPr>
            <w:r>
              <w:rPr/>
              <w:t>You must go to university to become a doctor, dentist or lawyer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360"/>
              <w:rPr/>
            </w:pPr>
            <w:r>
              <w:rPr/>
              <w:t>University tuition is more expensive than tuition for most college programs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360"/>
              <w:rPr/>
            </w:pPr>
            <w:r>
              <w:rPr/>
              <w:t>Some universities will accept college courses as substitutes for some of their courses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360"/>
              <w:rPr/>
            </w:pPr>
            <w:r>
              <w:rPr/>
              <w:t>To apply to university you must have at least 6 university-level courses in grade 12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360"/>
              <w:rPr/>
            </w:pPr>
            <w:r>
              <w:rPr/>
              <w:t>Universities will only look at your mark in English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360"/>
              <w:rPr/>
            </w:pPr>
            <w:r>
              <w:rPr/>
              <w:t>For some college programs, you can choose to go to college part-time or full-time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360"/>
              <w:rPr/>
            </w:pPr>
            <w:r>
              <w:rPr/>
              <w:t>College prepares you for a specific career by teaching specialized skills demanded by industry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360"/>
              <w:rPr/>
            </w:pPr>
            <w:r>
              <w:rPr/>
              <w:t>Students over the age of 18 who did not finish high school may apply to college or university as a mature student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440" w:leader="none"/>
              </w:tabs>
              <w:ind w:left="522" w:hanging="360"/>
              <w:rPr/>
            </w:pPr>
            <w:r>
              <w:rPr/>
              <w:t>College offers programs in computer animation, police foundations, early childhood education (ECE) and TV broadcasting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Private colleges cost more, but have smaller class sizes and take less time to complete than public colleges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Apprenticeships include careers such as hairstyling, auto mechanic and electrician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University programs tend to be more hands-on than college programs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Apprenticeship is approximately 60% hands-on and 40% in class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You must go to college to earn a Master’s Degree (MBA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You must earn an Undergraduate Degree (BA) before earning a Master’s Degree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The military pays college or university tuition for eligible students and programs in exchange for a minimum number of years of service in the Forces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To earn an Undergraduate Degree takes 3 to 6 years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The end result from college is often a diploma or certificate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Certificate programs at college take 2 to 3 years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Diploma programs at college take 1 year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To be accepted into some college or university programs, you may be required to provide a resume, portfolio, interview or audition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To become certified through apprenticeship, it takes 2 to 5 years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OSAP is the Ontario Student Assistance Program run by the provincial government. It helps students pay for college or university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OSAP loans do not have to be paid back, but grants do have to be paid back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Tuition for one year at college is approximately $2000 to $3000 depending on the program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Tuition for one year at university is approximately $5000 to $6000 depending on the program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For apprenticeship, in-class instruction costs about $1000 for eight weeks of instruction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Colleges and universities offer scholarships, grants and loans to eligible students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 xml:space="preserve">There are many scholarships from private companies that do not depend on high marks.  Some are given by lottery and others require an essay or portfolio. 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College class sizes are smaller than university class sizes on average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Books for college and university are approximately $1000 per year depending on the program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To become an apprentice, an important first step is to find a sponsor (someone willing to hire you and train you as their apprentice)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OYAP is a program offered through Ontario secondary schools where full-time students in Grades 11 and 12 earn coop credits and start their apprenticeships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All graduates of university earn more than people who complete college or apprenticeships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530" w:leader="none"/>
              </w:tabs>
              <w:ind w:left="522" w:hanging="450"/>
              <w:rPr/>
            </w:pPr>
            <w:r>
              <w:rPr/>
              <w:t>By 2020, 95% of all new jobs will need some postsecondary education or skills train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8:54:00Z</dcterms:created>
  <dc:creator>Goodwin</dc:creator>
  <dc:description/>
  <dc:language>en-US</dc:language>
  <cp:lastModifiedBy>Biega, Sarah</cp:lastModifiedBy>
  <dcterms:modified xsi:type="dcterms:W3CDTF">2012-06-04T18:54:00Z</dcterms:modified>
  <cp:revision>2</cp:revision>
  <dc:subject/>
  <dc:title>True or False</dc:title>
</cp:coreProperties>
</file>